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 к заданию на аукци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440"/>
        <w:gridCol w:w="1140"/>
        <w:gridCol w:w="1620"/>
      </w:tblGrid>
      <w:tr>
        <w:trPr>
          <w:trHeight w:val="771" w:hRule="atLeast"/>
        </w:trPr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  2.   Медикаменты АНГРО.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 товара. Состав (Характеристик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Ед. из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ол-во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миак водный 25%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нио-тесты №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зелин медицински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церин ПК-9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д/ин /декстроза моногидрат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для ин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лия йодид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перманганат  (марганцевокислый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ция глюкон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ция карбон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льция хлорид д/инф (безводный)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лота аскорбинова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лота ацетилсалицилова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лота борна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лота никотинова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лота салицилова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еол 0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хмал картофельны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гния сульфат д/ин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касторово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подсолнечно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трия бромид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гидрокарбонат для внутр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тетрабор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трия хлорид д/ин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цитр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каин для ин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паверина гидрохлорид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гидроль мед 37 %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ти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рт этиловый 96,7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льк мед ТМ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алин  40%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рацилин пор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оргексидин биглюк 20% (Дезин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нка окис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инка сульфат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кридина лактат  (риванол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уфиллин пор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диэтиловый 700м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ка 4Ц (к/з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мага парафинированна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чки алюминиевые Д-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мага компрессна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гамен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ылка 100мл к/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токсин стафилококковый №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муновенин 25,0мл/им.Ч.н.д.дляв/в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вестин 12мл №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в.п/столбнячная 3000 МЕ №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в.п/гангренозна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/фаг коли-протейный 100м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/фаг сальмонеллезный 100м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/фаг стафилококковый 100м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/фаг стафил.20мл №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5" w:hanging="540"/>
        <w:rPr/>
      </w:pPr>
      <w:r>
        <w:rPr>
          <w:rFonts w:cs="Arial" w:ascii="Arial" w:hAnsi="Arial"/>
        </w:rPr>
        <w:t>Участникам предлагается представить указанные выше медикамента или их эквивале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0:24:00Z</dcterms:created>
  <dc:creator>admin</dc:creator>
  <dc:description/>
  <cp:keywords/>
  <dc:language>en-US</dc:language>
  <cp:lastModifiedBy>admin</cp:lastModifiedBy>
  <dcterms:modified xsi:type="dcterms:W3CDTF">2009-03-06T10:36:00Z</dcterms:modified>
  <cp:revision>3</cp:revision>
  <dc:subject/>
  <dc:title>Приложение № 2 к заданию на аукцион</dc:title>
</cp:coreProperties>
</file>